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Name__________________</w:t>
        <w:tab/>
        <w:tab/>
        <w:tab/>
        <w:t>Class_______________________</w:t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ATLAS WORKSH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Open an atlas and find a map of a country.  You may find that the page contains a map of several countries.  Please answer the questions about only on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main cities in your country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a mountain range in you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borders of your country and list what other countries touch your countr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your country next to a body of water?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names of the bodies of water, which touch you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51:00Z</dcterms:created>
  <dc:creator>Preferred Customer</dc:creator>
  <dc:description/>
  <cp:keywords/>
  <dc:language>en-US</dc:language>
  <cp:lastModifiedBy>Denver Public Schools</cp:lastModifiedBy>
  <cp:lastPrinted>2004-11-22T15:46:00Z</cp:lastPrinted>
  <dcterms:modified xsi:type="dcterms:W3CDTF">2008-04-09T00:51:00Z</dcterms:modified>
  <cp:revision>2</cp:revision>
  <dc:subject/>
  <dc:title>Name__________________</dc:title>
</cp:coreProperties>
</file>